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8"/>
          <w:szCs w:val="28"/>
        </w:rPr>
        <w:t xml:space="preserve">Societatea MOARA CIBIN S.A. 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  <w:szCs w:val="28"/>
        </w:rPr>
        <w:t xml:space="preserve">Sediul social: Sibiu, Sos. Alba Iulia nr.70 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  <w:szCs w:val="28"/>
        </w:rPr>
        <w:t xml:space="preserve">Tel 0269/229651 Fax 0269/229650 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  <w:szCs w:val="28"/>
        </w:rPr>
        <w:t xml:space="preserve">Cod unic de înregistrare 785205 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  <w:szCs w:val="28"/>
        </w:rPr>
        <w:t xml:space="preserve">Număr înreg.la Registrul Comertului J32 /89/1991 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  <w:szCs w:val="28"/>
        </w:rPr>
        <w:t xml:space="preserve">Capital social subscris şi vărsat: 10.710.221,00 lei. 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P R O I E C T   D E   H O T A R A R 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OTARAREA Nr 1</w:t>
      </w:r>
    </w:p>
    <w:p>
      <w:pPr>
        <w:pStyle w:val="PlainTex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ADUNAREA GENERALA EXTRAORDINARA A ACTIONARILOR MOARA CIBIN SA</w:t>
      </w:r>
    </w:p>
    <w:p>
      <w:pPr>
        <w:pStyle w:val="Plai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n data de 03/04.07.2018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Azi, 03/04.07.2018 , în incinta sediului social din Sibiu, sos. Alba Iulia nr.70, judetul Sibiu, s-a desfăşurat la prima/a doua convocare , începând cu orele 11.00, şedinţa Adunării Generale Extraordinara a Acţionarilor MOARA CIBIN S.A., societate înregistrată la Oficiul Registrului Comerţului de pe lângă Tribunalul Sibiu cu numărul J32/89/1991, cod unic de înregistrare 785205 şi capital social subscris şi vărsat 10.710.221 lei. 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Convocarea Adunării Generale Extraordinare a Acţionarilor ("AGEA") s-a realizat, potrivit prevederilor legale şi statutare, în baza Hotărârii Consiliului de Administraţie al societăţii, prin publicarea convocatorului în Monitorul Oficial Partea a IV-a nr / având nr. de înregistrare / şi în ziarul Tribuna editia din data , precum şi in ziarul Bursa si cu înştiinţarea instituţiilor pieţei de capital. 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La şedinţa AGEA au avut drept de participare toţi acţionarii societăţii înregistraţi la data de referinţă de 26 iunie 2018 în registrul acţionarilor societăţii ţinut şi operat de Depozitarul Central. 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La şedinţa AGEA au fost prezenţi acţionari şi reprezentanţi ai acţionarilor deţinând împreună acţiuni, pentru care s-au exprimat voturi valabile, reprezentând……. % din capitalul social potrivit listei de prezenţă anexată procesului verbal al şedinţei. 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n urma deliberărilor pe marginea punctelor aflate pe ordinea de zi menţionată în convocator a fost adoptată, conform dispoziţiilor legale şi statutare, următoarea 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OTARARE</w:t>
      </w:r>
    </w:p>
    <w:p>
      <w:pPr>
        <w:pStyle w:val="PlainTex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Art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1.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o-RO"/>
        </w:rPr>
        <w:t xml:space="preserve"> Se a</w:t>
      </w:r>
      <w:r>
        <w:rPr>
          <w:rFonts w:cs="Times New Roman" w:ascii="Times New Roman" w:hAnsi="Times New Roman"/>
          <w:sz w:val="28"/>
          <w:szCs w:val="28"/>
          <w:lang w:val="ro-RO"/>
        </w:rPr>
        <w:t>proba modificarea Actului Constitutiv al Societăţii, astfel:</w:t>
      </w:r>
    </w:p>
    <w:p>
      <w:pPr>
        <w:pStyle w:val="Normal"/>
        <w:ind w:left="360"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ro-RO" w:eastAsia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-Art. 41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va avea urmatorul cuprins 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,,Societatea va organiza auditul financiar şi auditul intern,  în conditiile legii”.</w:t>
      </w:r>
    </w:p>
    <w:p>
      <w:pPr>
        <w:pStyle w:val="Normal"/>
        <w:ind w:left="36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-Art. 42-46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se  elimina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Art.2. </w:t>
      </w:r>
      <w:r>
        <w:rPr>
          <w:rFonts w:cs="Times New Roman" w:ascii="Times New Roman" w:hAnsi="Times New Roman"/>
          <w:sz w:val="28"/>
          <w:szCs w:val="28"/>
          <w:lang w:val="ro-RO"/>
        </w:rPr>
        <w:t>Se aprobă î</w:t>
      </w:r>
      <w:r>
        <w:rPr>
          <w:rFonts w:cs="Times New Roman" w:ascii="Times New Roman" w:hAnsi="Times New Roman"/>
          <w:sz w:val="28"/>
          <w:szCs w:val="28"/>
          <w:lang w:val="ro-RO" w:eastAsia="ro-RO"/>
        </w:rPr>
        <w:t xml:space="preserve">mputernicirea preşedintelui consiliului de administraţie pentru </w:t>
      </w:r>
      <w:r>
        <w:rPr>
          <w:rFonts w:cs="Times New Roman" w:ascii="Times New Roman" w:hAnsi="Times New Roman"/>
          <w:sz w:val="28"/>
          <w:szCs w:val="28"/>
          <w:lang w:val="ro-RO"/>
        </w:rPr>
        <w:t>semnarea actului constitutiv actualizat conform modificărilor şi completărilor aprobate de adunarea generală a acţionaril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UNAREA GENERAL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ŞEDIN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g. URECHE MIRCE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9:19:00Z</dcterms:created>
  <dc:creator>adrian.bleoca</dc:creator>
  <dc:description/>
  <dc:language>en-US</dc:language>
  <cp:lastModifiedBy>Remus Apreutesei</cp:lastModifiedBy>
  <cp:lastPrinted>2018-04-23T12:13:00Z</cp:lastPrinted>
  <dcterms:modified xsi:type="dcterms:W3CDTF">2018-05-31T09:19:00Z</dcterms:modified>
  <cp:revision>2</cp:revision>
  <dc:subject/>
  <dc:title/>
</cp:coreProperties>
</file>